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7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óz niepełnosprawnych uczniów do szkół od 1 września 2015 r. do 31 sierpnia do 2016 r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06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06-09T09:06:00Z</dcterms:modified>
  <cp:revision>2</cp:revision>
  <dc:subject/>
  <dc:title>Załącznik nr 2 do SIWZ</dc:title>
</cp:coreProperties>
</file>